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616520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209580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