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583975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81097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