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0913639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825265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